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83660732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3025046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